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аткинского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лябинской области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pBdr>
          <w:top w:val="single" w:sz="12" w:space="3" w:color="000000"/>
        </w:pBdr>
        <w:rPr>
          <w:u w:val="single"/>
        </w:rPr>
      </w:pPr>
      <w:r>
        <w:rPr/>
        <w:t>от_______________№ _____</w:t>
      </w:r>
    </w:p>
    <w:p>
      <w:pPr>
        <w:pStyle w:val="Normal"/>
        <w:spacing w:lineRule="auto" w:line="259"/>
        <w:rPr/>
      </w:pPr>
      <w:r>
        <w:rPr/>
        <w:tab/>
        <w:t>г.Сатка</w:t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ind w:right="50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айонном бюджете на 2013 год и на плановый период 2014 и 2015 годов</w:t>
      </w:r>
    </w:p>
    <w:p>
      <w:pPr>
        <w:pStyle w:val="Normal"/>
        <w:spacing w:lineRule="auto" w:line="25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(в ред. от 06.10.2012) «Об общих принципах организации местного самоуправления в Российской Федерации», Уставом Саткинского муниципального района, утвержденным решением Собранием депутатов Саткинского муниципального района от  26.08.2005г. № 37/5, Положением «О бюджетном процессе  в Саткинском муниципальном районе», утвержденным решением Собрания депутатов Саткинского муниципального района от 21.11.2007г. № 310/32 (в ред. от 23.06.2011г.),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САТКИНСКОГО МУНИЦИПАЛЬНОГО РАЙОНА РЕШАЕТ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основные характеристики районного бюджета на 2013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прогнозируемый общий объем доходов районного бюджета в сумме 1 496 854,1 тыс. рублей, в том числе безвозмездные поступления от других бюджетов бюджетной системы Российской Федерации в сумме 975 431,1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общий объем расходов районного бюджета в сумме 1 525 215,2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верхний предел муниципального внутреннего долга Саткинского муниципального района на 1 января 2014 года в сумме 377 355,0 тыс. рублей, в том числе предельный объем обязательств по муниципальным гарантиям в сумме 0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общий объем межбюджетных трансфертов, предоставляемых в 2013 году бюджетам поселений, входящим в состав Саткинского муниципального района, из районного бюджета, в сумме 51 044,7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объем дефицита районного бюджета в сумме 28 361,1 тыс. рубле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основные характеристики районного бюджета на плановый период 2014 и 2015 год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прогнозируемый общий объем доходов районного бюджета на 2014 год в сумме 1 485 507,7 тыс. рублей, в том числе безвозмездные поступления от других бюджетов бюджетной системы Российской Федерации в сумме      944 696,7 тыс. рублей, и на 2015 год в сумме 1 569 330,8 тыс. рублей, в том числе безвозмездные поступления от других бюджетов бюджетной системы Российской Федерации в сумме 956 252,8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общий объем расходов районного бюджета на 2014 год в сумме 1 512 396,8 тыс. рублей, в том числе условно утвержденные расходы в сумме 38 500,0 тыс. рублей, и на 2015 год в сумме 1 595 444,4 тыс. рублей, в том числе условно утвержденные расходы в сумме 81 000,0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верхний предел муниципального внутреннего долга Саткинского муниципального района на 1 января 2015 года в сумме 396 224,0 тыс. рублей, в том числе предельный объем обязательств по муниципальным гарантиям в сумме 0 рублей, и на 1 января 2016 года в сумме 420 370,0 тыс. рублей, в том числе предельный объем обязательств по муниципальным гарантиям в сумме 0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общий объем межбюджетных трансфертов, предоставляемых в 2014 году бюджетам поселений, входящим в состав Саткинского муниципального района, из районного бюджета, в сумме 36 665,1 тыс. рублей  и на 2015 год в сумме 35 092,9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объем дефицита районного бюджета на 2014 год в сумме 26 889,1 тыс. рублей и на 2015 год в сумме 26 113,6 тыс.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становить, что остатки средств бюджетных и автономных учреждений на счетах Финансового управления администрации Саткинского муниципального района, могут использоваться в качестве источника покрытия кассовых разрывов, возникающих при исполнении районного бюджета, с их возвратом до 31 декабря текущего года на указанные счета в порядке, установленном Финансовым управлением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нормативы распределения доходов на 2013 год и на плановый период 2014 и 2015 годов между районным бюджетом и бюджетами поселений, входящими в состав Саткинского муниципального района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перечень главных администраторов доходов районного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перечень главных администраторов источников финансирования дефицита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Реструктуризация кредиторской задолженности юридических лиц перед районным бюджетом по налогам и сборам, пеням и штрафам,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общий объем бюджетных  ассигнований на исполнение публичных нормативных обязательств на 2013 год в сумме 2 863,0 тыс. рублей, на 2014 год в сумме 2 863,0 тыс. рублей и на 2015 год в сумме 2 863,0  тыс.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распределение бюджетных ассигнований по разделам, подразделам, целевым статьям и видам расходов классификации расходов районного бюджета на 2013 год согласно приложению 4 к настоящему решению, на плановый период 2014 и 2015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ведомственную структуру расходов районного бюджета на 2013 год согласно приложению 6 к настоящему решению, на плановый период 2014 и 2015 годов согласно приложению 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 соответствии с частью 55 решения Собрания депутатов Саткинского муниципального района «О бюджетном процессе в Саткинском муниципальном районе» следующие основания для внесения в 2013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бюджетных средств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>изменение бюджетной классификации Российской Федерации, в том числе для отражения межбюджетных трансфертов из федерального, областного бюджетов и бюджетов поселе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>изменение типа муниципальных учрежде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>перераспределение Главой Саткинского муниципального района бюджетных ассигнован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 и кинематография», «Средства массовой информации», «Здравоохранение», «Физическая культура и спорт», «Социальная политика» между кодами классификации расходов бюджетов бюджетной системы Российской Федерац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>принятие решений об утверждении муниципальных целевых программ, о внесении изменений в муниципальные целевые программ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>направление Главой Саткинского муниципального района остатков средств районного бюджета на 1 января 2013 года на: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осуществление выплат, сокращающих муниципальные долговые обязательства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индексацию заработной платы и оказание финансовой поддержки работникам муниципальных организаций, погашение признанной в установленном порядке кредиторской задолженности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увеличение объема межбюджетных трансфертов бюджетам поселении, в том числе для обеспечения своевременной выплаты заработной платы работникам муниципальных учреждений и оплаты потребленных муниципальными учреждениями топливно-энергетических ресурсов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финансирование муниципальных целевых программ, включая программы реализации национальных проектов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финансирование расходов по соответствующим разделам структуры расходов районного бюджета, в том числе социальных расходов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финансирование расходов на оперативное устранение аварийных ситуаций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финансирование объектов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дополнительное финансирование расходов на подготовку объектов социальной сферы к работе в зимних условиях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выполнение муниципального задания;</w:t>
      </w:r>
    </w:p>
    <w:p>
      <w:pPr>
        <w:pStyle w:val="Normal"/>
        <w:widowControl w:val="false"/>
        <w:tabs>
          <w:tab w:val="clear" w:pos="708"/>
          <w:tab w:val="left" w:pos="935" w:leader="none"/>
        </w:tabs>
        <w:spacing w:lineRule="auto" w:line="360"/>
        <w:ind w:firstLine="561"/>
        <w:jc w:val="both"/>
        <w:rPr/>
      </w:pPr>
      <w:r>
        <w:rPr/>
        <w:t>формирование муниципальной собственности Саткинского муниципального район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 xml:space="preserve"> </w:t>
      </w:r>
      <w:r>
        <w:rPr/>
        <w:t>принятие Главой Саткинского муниципального района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бюджета по разделам классификации расходов бюджетов, предусмотренным структурой расходов районного бюджета, в пределах указанных ассигнов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>в случае поступления в доход районного бюджета средств, полученных в адрес казенных учреждений от добровольных пожертвов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jc w:val="both"/>
        <w:rPr/>
      </w:pPr>
      <w:r>
        <w:rPr/>
        <w:t xml:space="preserve"> </w:t>
      </w:r>
      <w:r>
        <w:rPr/>
        <w:t xml:space="preserve">в случае поступления в доход районного бюджета средств, полученных в адрес казенных учреждений в возмещение ущерба при возникновении страховых случаев. 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1" w:leader="none"/>
          <w:tab w:val="left" w:pos="935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становить, что в 2013 году финансирование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оплату труд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едоставление субвенций и субсидий бюджетам поселений, при расчете которых учитываются оплата труда и начисления на оплату труд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исполнение публичных нормативных обязательст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иобретение продуктов питания и оплата услуг по организации питания, медикаментов и оплата услуг по организации транспортировки и хранения медицинского инструментария, горюче-смазочных материалов для учреждений бюджетной сферы Саткинского муниципального района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ликвидация последствий чрезвычайных ситуац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отдельным категориям граждан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плата коммунальных услуг и услуг связи, арендной платы за пользование помещениями, арендуемыми казенными учреждения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1" w:leader="none"/>
          <w:tab w:val="left" w:pos="935" w:leader="none"/>
          <w:tab w:val="left" w:pos="126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плата казенными учреждениями налогов и сборов, предусмотренных законодатель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становить, что средства районного бюджета для финансирования полномочий Российской Федерации, Челябинской области, муниципальных образований Саткинского района, переданных органам местного самоуправления Саткинского муниципального района, сверх сумм, поступающих из федерального, областного бюджета и бюджетов поселений в виде субвенций, могут использоваться в пределах средств, предусмотренных  настоящим решением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 xml:space="preserve">Субсидии юридическим лицам (за исключением субсидий муниципальным учреждениям), индивидуальным предпринимателя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в иных нормативных правовых актах Саткинского района, и в порядке, установленном Администрацией Саткинского муниципального райо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1"/>
        <w:jc w:val="both"/>
        <w:rPr/>
      </w:pPr>
      <w:r>
        <w:rPr/>
        <w:t>Предоставление субсидий, предусмотренных в абзаце первом настоящей части, имеющих признаки муниципальных преференций, осуществляется в соответствии с требованиями Федерального закона «О защите конкуренци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>Установить, что финансирование расходов на мероприятия, предусмотренные в составе разделов «Образование», «Культура, кинематография», «Здравоохранение», «Физическая культура и спорт», «Социальная политика» (без учета мероприятий, предусмотренных муниципальными целевыми программами) классификации расходов бюджетов Российской Федерации, осуществляется в соответствии с перечнями, утвержденными Администрацией Сатк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Утвердить объем районного фонда финансовой поддержки поселений на 2013 год  в сумме 32 318,0 тыс. рублей, на 2014 год в сумме 27 475,0 тыс. рублей, на 2015 год в сумме 25 889,0 тыс. рублей, в том числ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/>
        <w:t>за счет собственных доходов районного бюджета Саткинского муниципального района в 2013 году в  сумме 19 222,0  тыс. рублей, в 2014 году в сумме 16 343,0 тыс. рублей, в 2015 году в сумме 15 412,0 тыс. руб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/>
        <w:t>за счет субвенции, полученной бюджетом муниципального района для осуществления государственных полномочий по расчету и предоставлению дотаций поселениям за счет средств областного бюджета в 2013 году в  сумме 13 096,0  тыс. рублей, в 2014 году в сумме 11 132,0 тыс. рублей, в 2015 году в сумме 10 477,0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>Утвердить объем дотаций на поддержку мер по обеспечению сбалансированности местных бюджетов на 2013 год в сумме 14 137,9 тыс. рублей, на 2014 год в сумме 4 500,0 тыс. рублей, на 2015 год в сумме 4 500,0 тыс.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>Утвердить распределение межбюджетных трансфертов на 2013 год согласно приложению 8 к настоящему решению и на плановый период 2014 и 2015 годов согласно приложению 9.</w:t>
      </w:r>
    </w:p>
    <w:p>
      <w:pPr>
        <w:pStyle w:val="Normal"/>
        <w:tabs>
          <w:tab w:val="clear" w:pos="708"/>
          <w:tab w:val="left" w:pos="1080" w:leader="none"/>
          <w:tab w:val="left" w:pos="1669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Глава Саткинского муниципального района вправе в 2013 году принимать решения об осуществлении муниципальных заимствований для частичного покрытия дефицита районного бюджета и погашения долговых обязательств Саткинского муниципального района, в том числе решения о привлечении в районный бюджет бюджетных кредитов из областного бюджета для частичного покрытия дефицита районного бюджета, покрытия временных кассовых разрывов, возникающих при исполнении районного бюджета в 2013 году, рефинансирования ранее полученных из областного бюджета бюджетных кредитов, предоставленных для частичного покрытия дефицита районного бюдж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Решения, предусмотренные абзацем 1 настоящей части, принимаются Главой Саткинского муниципального района в соответствии с Программой муниципальных внутренних заимствований на 2013 год и с учетом верхнего предела муниципального долга, установленного пунктом 3 части 1 настоящего ре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Программу муниципальных гарантий на 2013 год и на плановый период 2014 и 2015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Программу муниципальных внутренних заимствований на 2013 год согласно приложению 1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Программу муниципальных внутренних заимствований на плановый период 2014 и 2015 годов согласно приложению 12 к настоящему реше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/>
        <w:t>Утвердить Программу предоставления бюджетных кредитов на 2013 год и на плановый период 2014 и 2015 годов согласно приложению 1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 xml:space="preserve">Утвердить источники внутреннего финансирования дефицита районного бюджета на 2013 год, согласно приложению 14 и на плановый период 2014 и 2015 годов согласно приложению 15. </w:t>
      </w:r>
    </w:p>
    <w:p>
      <w:pPr>
        <w:pStyle w:val="Normal"/>
        <w:tabs>
          <w:tab w:val="clear" w:pos="708"/>
          <w:tab w:val="left" w:pos="1080" w:leader="none"/>
          <w:tab w:val="left" w:pos="1669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Контроль за исполнением бюджета на 2013 год и плановый период 2014 и 2015 годов возложить на комиссию по финансам, бюджету и экономической политике (председатель Бурматов Н.П.).</w:t>
      </w:r>
    </w:p>
    <w:p>
      <w:pPr>
        <w:pStyle w:val="Normal"/>
        <w:tabs>
          <w:tab w:val="clear" w:pos="708"/>
          <w:tab w:val="left" w:pos="1080" w:leader="none"/>
          <w:tab w:val="left" w:pos="1669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Настоящее решение опубликовать в газете «Саткинский рабочий» в течение 10 дней после его подписания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Сатк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 xml:space="preserve">                                        </w:t>
        <w:tab/>
        <w:tab/>
        <w:t>А.А.Глазк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683" w:right="68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33:00Z</dcterms:created>
  <dc:creator>urikirilova</dc:creator>
  <dc:description/>
  <cp:keywords/>
  <dc:language>en-US</dc:language>
  <cp:lastModifiedBy>urikirilova</cp:lastModifiedBy>
  <cp:lastPrinted>2012-11-14T10:51:00Z</cp:lastPrinted>
  <dcterms:modified xsi:type="dcterms:W3CDTF">2012-11-15T04:39:00Z</dcterms:modified>
  <cp:revision>22</cp:revision>
  <dc:subject/>
  <dc:title> </dc:title>
</cp:coreProperties>
</file>